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аханов Ильяс Магомед-Саламови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27.03.1957 г. в городе Махачкале, дарги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ь: Заместитель Председателя Совета Федерации с 15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79 году получил диплом Московского государственного института международ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979 года работал референтом второго европейского отдела МИД СССР (работал в Европейском отделении ООН в Женеве, посольстве СССР в Канад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81 году стал заведующим международным отделом в ЦК ВЛК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991 по 1994 год был президентом Центра международного сотрудничества, работал руководителем Международной комиссии исполнительного комитета координационного совета союзов молодежи и организаций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декабре 1993 года баллотировался в Госдуму по одномандатному окру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1994 по 1995 год был президентом инвестиционно-промышленной корпорации «Ирдаг», председателем совета директоров Российско-Арабского университ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995 году избран депутатом Народного Собрания  Республики Дагестан, руководил Комитетом по бюджету, финансам и налогам, в 1998 – 2011 годы заместитель Председателя Правительства Республики Даге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1 году получил диплом Дагестанского государственного института народного хозяйства по специальностям: «финансы и кредит», «международные отношения», «денежное обращ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оябре 2001 года избран сенатором в Совете Федерации, представлял интересы Государственного Совета Республики Дагестан,  был первым заместителем председателя Комитета по международным д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ндидат философ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женный экономист Республики Даге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86г. был награжден медалью "За трудовую доблесть", в 2003г. орденом Дружбы, в 2008г. награжден орденом Почета, 2013г. орденом «За заслуги перед Отечеством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. Награжден почетным знаком СФ «За заслуги в развитии парламентаризм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нат, имеет двоих сыновей и 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4:48:00Z</dcterms:created>
  <dc:creator>К.С.</dc:creator>
  <dc:description/>
  <cp:keywords/>
  <dc:language>en-US</dc:language>
  <cp:lastModifiedBy>К.С.</cp:lastModifiedBy>
  <cp:lastPrinted>2013-08-05T09:59:00Z</cp:lastPrinted>
  <dcterms:modified xsi:type="dcterms:W3CDTF">2013-08-05T07:01:00Z</dcterms:modified>
  <cp:revision>7</cp:revision>
  <dc:subject/>
  <dc:title/>
</cp:coreProperties>
</file>